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Кроки скица 1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194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85" t="-1" r="12417" b="7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46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2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